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g">
            <w:drawing>
              <wp:inline distT="0" distB="0" distL="0" distR="0">
                <wp:extent cx="6400165" cy="73145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0080" cy="7314480"/>
                          <a:chOff x="0" y="0"/>
                          <a:chExt cx="6400080" cy="7314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400080" cy="731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99560" y="685800"/>
                            <a:ext cx="720" cy="6055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760" y="1486080"/>
                            <a:ext cx="2278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760" y="2400480"/>
                            <a:ext cx="2278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760" y="4686480"/>
                            <a:ext cx="2278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760" y="5371560"/>
                            <a:ext cx="2278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3680" y="685800"/>
                            <a:ext cx="720" cy="6055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160" y="685800"/>
                            <a:ext cx="720" cy="605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42280" y="685080"/>
                            <a:ext cx="720" cy="605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5360" y="1600200"/>
                            <a:ext cx="799560" cy="91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5360" y="4686480"/>
                            <a:ext cx="799560" cy="912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160" y="1600200"/>
                            <a:ext cx="799560" cy="91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160" y="4686480"/>
                            <a:ext cx="79956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8360" y="685800"/>
                            <a:ext cx="720" cy="6055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2480" y="685800"/>
                            <a:ext cx="720" cy="6055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6960" y="685800"/>
                            <a:ext cx="720" cy="605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71080" y="685080"/>
                            <a:ext cx="720" cy="605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160" y="685800"/>
                            <a:ext cx="720" cy="6055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1280" y="685800"/>
                            <a:ext cx="720" cy="6055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5760" y="685800"/>
                            <a:ext cx="720" cy="605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799880" y="685080"/>
                            <a:ext cx="720" cy="605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0960" y="800280"/>
                            <a:ext cx="5600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0960" y="913680"/>
                            <a:ext cx="5600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0960" y="1028160"/>
                            <a:ext cx="5600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0960" y="1143000"/>
                            <a:ext cx="5600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080" y="3198960"/>
                            <a:ext cx="5485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080" y="3313440"/>
                            <a:ext cx="5485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85080" y="3427560"/>
                            <a:ext cx="5485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080" y="3543480"/>
                            <a:ext cx="5485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360" y="4800600"/>
                            <a:ext cx="7995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560" y="4914360"/>
                            <a:ext cx="685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98840" y="5371560"/>
                            <a:ext cx="685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2360" y="5485680"/>
                            <a:ext cx="7995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360" y="2513880"/>
                            <a:ext cx="7995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560" y="2400480"/>
                            <a:ext cx="685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360" y="1600200"/>
                            <a:ext cx="7995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98840" y="1713960"/>
                            <a:ext cx="685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5360" y="343080"/>
                            <a:ext cx="2278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2560" y="343080"/>
                            <a:ext cx="2278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9680" y="343080"/>
                            <a:ext cx="227880" cy="22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6880" y="343080"/>
                            <a:ext cx="2278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5280" y="2056680"/>
                            <a:ext cx="685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8360" y="1828800"/>
                            <a:ext cx="685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8360" y="2286000"/>
                            <a:ext cx="685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080" y="2056680"/>
                            <a:ext cx="685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57160" y="1828080"/>
                            <a:ext cx="5709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160" y="2286000"/>
                            <a:ext cx="5709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5280" y="5143680"/>
                            <a:ext cx="685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8360" y="4914360"/>
                            <a:ext cx="685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8360" y="5371560"/>
                            <a:ext cx="685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080" y="5143680"/>
                            <a:ext cx="685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160" y="4914360"/>
                            <a:ext cx="5709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160" y="5371560"/>
                            <a:ext cx="5709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41840" y="1942560"/>
                            <a:ext cx="342360" cy="339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Palatino;Book Antiqua" w:hAnsi="Palatino;Book Antiqua" w:eastAsia="Times New Roman" w:cs="Palatino;Book Antiqua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0640" y="1943280"/>
                            <a:ext cx="342360" cy="340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Palatino;Book Antiqua" w:hAnsi="Palatino;Book Antiqua" w:eastAsia="Times New Roman" w:cs="Palatino;Book Antiqua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0640" y="5027760"/>
                            <a:ext cx="342360" cy="340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Palatino;Book Antiqua" w:hAnsi="Palatino;Book Antiqua" w:eastAsia="Times New Roman" w:cs="Palatino;Book Antiqua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56680" y="570960"/>
                            <a:ext cx="72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160" y="570960"/>
                            <a:ext cx="72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8480" y="1600200"/>
                            <a:ext cx="570960" cy="91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8480" y="4686480"/>
                            <a:ext cx="570960" cy="91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171480" y="799560"/>
                            <a:ext cx="720" cy="605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057360" y="799560"/>
                            <a:ext cx="720" cy="605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942880" y="799560"/>
                            <a:ext cx="720" cy="605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828760" y="799560"/>
                            <a:ext cx="720" cy="605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8480" y="343080"/>
                            <a:ext cx="2278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5680" y="343080"/>
                            <a:ext cx="2278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2960" y="570960"/>
                            <a:ext cx="720" cy="572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00160" y="570960"/>
                            <a:ext cx="720" cy="572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256360" y="1942560"/>
                            <a:ext cx="342360" cy="340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Palatino;Book Antiqua" w:hAnsi="Palatino;Book Antiqua" w:eastAsia="Times New Roman" w:cs="Palatino;Book Antiqua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1840" y="5027760"/>
                            <a:ext cx="3423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Palatino;Book Antiqua" w:hAnsi="Palatino;Book Antiqua" w:eastAsia="Times New Roman" w:cs="Palatino;Book Antiqua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56360" y="5027760"/>
                            <a:ext cx="3423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Palatino;Book Antiqua" w:hAnsi="Palatino;Book Antiqua" w:eastAsia="Times New Roman" w:cs="Palatino;Book Antiqua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5600160" y="2055960"/>
                            <a:ext cx="5709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600160" y="5142960"/>
                            <a:ext cx="5709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03.95pt;height:575.95pt" coordorigin="0,0" coordsize="10079,11519">
                <v:rect id="shape_0" stroked="f" o:allowincell="f" style="position:absolute;left:0;top:0;width:10078;height:115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1259,1080" to="1259,1061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179;top:2340;width:358;height:35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79;top:3780;width:358;height:35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79;top:7380;width:358;height:35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79;top:8459;width:358;height:35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1439,1080" to="1439,1061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619,1080" to="1619,1061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799,1079" to="1799,1061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2339;top:2520;width:1258;height:143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339;top:7380;width:1258;height:1436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219;top:2520;width:1258;height:143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219;top:7380;width:1258;height:143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4139,1080" to="4139,1061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319,1080" to="4319,1061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499,1080" to="4499,1061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679,1079" to="4679,1061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019,1080" to="7019,1061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199,1080" to="7199,1061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379,1080" to="7379,1061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559,1079" to="7559,1061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99,1260" to="9717,12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99,1439" to="9717,14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99,1619" to="9717,161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99,1800" to="9717,180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79,5038" to="9717,503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79,5218" to="9717,521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79,5398" to="9717,539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79,5580" to="9717,558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39,7560" to="1797,75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59,7739" to="2337,77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58,8459" to="2336,845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39,8639" to="1797,863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39,3959" to="1797,39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59,3780" to="2337,378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39,2520" to="1797,25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58,2699" to="2336,269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2339;top:540;width:358;height:35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059;top:540;width:358;height:35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039;top:540;width:358;height:357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759;top:540;width:358;height:35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3599,3239" to="4677,32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139,2880" to="5217,288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139,3600" to="5217,360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479,3239" to="7557,32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019,2879" to="7917,287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019,3600" to="7917,360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599,8100" to="4677,810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139,7739" to="5217,77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139,8459" to="5217,84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479,8100" to="7557,810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019,7739" to="7917,77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019,8459" to="7917,84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3058;top:3059;width:538;height:5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Palatino;Book Antiqua" w:hAnsi="Palatino;Book Antiqua" w:eastAsia="Times New Roman" w:cs="Palatino;Book Antiqua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938;top:3060;width:538;height:53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Palatino;Book Antiqua" w:hAnsi="Palatino;Book Antiqua" w:eastAsia="Times New Roman" w:cs="Palatino;Book Antiqua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938;top:7918;width:538;height:5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Palatino;Book Antiqua" w:hAnsi="Palatino;Book Antiqua" w:eastAsia="Times New Roman" w:cs="Palatino;Book Antiqua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239,899" to="3239,179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219,899" to="5219,179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7919;top:2520;width:898;height:143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919;top:7380;width:898;height:143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9719,1259" to="9719,1079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539,1259" to="9539,1079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359,1259" to="9359,1079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179,1259" to="9179,1079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7919;top:540;width:358;height:35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639;top:540;width:358;height:35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8099,899" to="8099,17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819,899" to="8819,17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8278;top:3059;width:538;height:5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Palatino;Book Antiqua" w:hAnsi="Palatino;Book Antiqua" w:eastAsia="Times New Roman" w:cs="Palatino;Book Antiqua"/>
                            <w:color w:val="auto"/>
                            <w:lang w:val="en-US" w:bidi="ar-SA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058;top:7918;width:53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Palatino;Book Antiqua" w:hAnsi="Palatino;Book Antiqua" w:eastAsia="Times New Roman" w:cs="Palatino;Book Antiqua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278;top:7918;width:53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Palatino;Book Antiqua" w:hAnsi="Palatino;Book Antiqua" w:eastAsia="Times New Roman" w:cs="Palatino;Book Antiqua"/>
                            <w:color w:val="auto"/>
                            <w:lang w:val="en-US" w:bidi="ar-SA"/>
                          </w:rPr>
                          <w:t>f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8819,3238" to="9717,323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819,8099" to="9717,809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85900</wp:posOffset>
                </wp:positionH>
                <wp:positionV relativeFrom="paragraph">
                  <wp:posOffset>635</wp:posOffset>
                </wp:positionV>
                <wp:extent cx="342900" cy="3403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03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6.8pt;mso-wrap-distance-left:9.05pt;mso-wrap-distance-right:9.05pt;mso-wrap-distance-top:0pt;mso-wrap-distance-bottom:0pt;margin-top:0pt;mso-position-vertical-relative:text;margin-left:11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altName w:val="Book Antiqua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2075" cy="17272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075" cy="172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25pt;height:13.6pt;mso-wrap-distance-left:0pt;mso-wrap-distance-right:0pt;mso-wrap-distance-top:0pt;mso-wrap-distance-bottom:0pt;margin-top:0.05pt;mso-position-vertical-relative:text;margin-left:212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;Book Antiqua" w:hAnsi="Palatino;Book Antiqua" w:eastAsia="Times New Roman" w:cs="Palatino;Book Antiqua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stext">
    <w:name w:val="pstext"/>
    <w:basedOn w:val="DefaultParagraphFont"/>
    <w:qFormat/>
    <w:rPr/>
  </w:style>
  <w:style w:type="character" w:styleId="Ptbreadcrumbcur">
    <w:name w:val="ptbreadcrumbcur"/>
    <w:basedOn w:val="DefaultParagraphFont"/>
    <w:qFormat/>
    <w:rPr/>
  </w:style>
  <w:style w:type="character" w:styleId="Psheaderhyperlinkd">
    <w:name w:val="psheaderhyperlinkd"/>
    <w:basedOn w:val="DefaultParagraph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Courier;Courier New" w:hAnsi="Courier;Courier New" w:cs="Courier;Courier New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5T14:10:00Z</dcterms:created>
  <dc:creator>joann</dc:creator>
  <dc:description/>
  <cp:keywords/>
  <dc:language>en-US</dc:language>
  <cp:lastModifiedBy>chakra</cp:lastModifiedBy>
  <cp:lastPrinted>2008-10-26T10:09:00Z</cp:lastPrinted>
  <dcterms:modified xsi:type="dcterms:W3CDTF">2009-09-15T14:10:00Z</dcterms:modified>
  <cp:revision>2</cp:revision>
  <dc:subject/>
  <dc:title>1999-2000</dc:title>
</cp:coreProperties>
</file>